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48290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Gebeurtenissen; De schatkamer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UBTITEL:        Hoe met de radio de wereld veranderde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RVU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96-06-12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111'45"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D5792 Start ID 1 {DAT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Gecombineerde uitzending van 'Gebeurtenissen' en 'De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schatkamer' in het kader van 100 jaar radio. Aan de 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hand van achttien gesprekken met mensen die op 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allerlei manieren met radio te maken hebben (gehad),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wordt ingegaan op de invloed die radio op de samen- 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leving heeft en omgekeerd. [N.B.: de sprekers zyn 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vermeld in het sprekersveld]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illustreerd met HA-fragmenten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documentaire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Broekhuizen, Herman {oud- medewerker AVR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Buurman, Kees {programmamaker radi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Daas, J. den {oud- programmaleider AVR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Elsink, Henk {oud- presentator 'Vry entree' VARA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der, Jack van {sportverslaggever NOS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roenteman, Hanneke {oud- presentatrice 'Hoor haar'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ARA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Kleijwegt, Arie {programmamedewerker VPR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Melcher, Mieke {oud- omroepster radi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Nieuwenhuis, D. {algemeen-secretaris SGP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Pilgram, Ab {verslaggever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Raadschelders, J. {radiopastoor KR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Rosenfeld, Netty {oud- omroepster radi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Schopman, M.J.J.P. {seksuologe, oud- presentatrice 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'Radio Romantica' VO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Soer, J. {directeur Arcade mediagroep}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  <w:lang w:val="en-GB"/>
        </w:rPr>
        <w:t>Spykerman, Jack {presentator VARA}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  <w:lang w:val="en-GB"/>
        </w:rPr>
        <w:t xml:space="preserve">                 </w:t>
      </w:r>
      <w:r>
        <w:rPr>
          <w:color w:val="000000"/>
          <w:spacing w:val="15"/>
        </w:rPr>
        <w:t>Tieman, Paul {oud- technisch projectleider NOS radio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roye, Jan de {oud- verslaggever VARA}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  <w:lang w:val="en-GB"/>
        </w:rPr>
        <w:t>Westra, F. {product-manager Philips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jubilea; radio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Davids, Willem {interviewer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Davids, Willem {programmamaker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Meywes, Peter {programmamaker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Schaik, Angelo van {programmamaker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Wessel, Ilse {presentator}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De gesprekken met Melcher en Rosenfeld zyn van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Telefonische kwaliteit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IJVING:    00:01:00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Stationcall. Aankondiging door omroeper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02:22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[Geruis]. Inleiding door presentator. Gefingeerd stem- 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Fragment van Marconi (met gedeeltelyke voice-over 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vertaling), die vertelt hoe hy in 1896 tot de 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uitvinding van de radio kwam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[Geruis]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04:52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ussentekst pres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05:12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Vervolg toelichting door Marconi (met vertaling) op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zyn uitvinding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09:19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ussentekst pres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0:07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HA-fragment. [HA2922, VARA, 06-11-1939: Toelichting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Door omroeppionie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op zyn eerste Nederlandse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radio-uitzending in 1919]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0:42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ussentekst pres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1:18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Interviewer (WD) in gesprek met Jaap den Daas,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oormalig programmaleider by de AVRO, die herin-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neringen ophaalt aan de vroege radio-uitzendingen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2:05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ussentekst pres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3:09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Den Daas vertelt over de programma's die hy maakte 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voor de omroep, waaronder de Bonte Dinsdagavondtrein'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4:34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HA-fragment. [HA464, AVRO, 'Bonte dinsdagavondtrein',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1-11-1936: aankomst 500 'luistervinken' in Hilversum]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7:27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ussentekst pres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7:37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Paul Tieman, voormalig technisch projectleider NOS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radio,vertelt over zyn eerste radio-ervaringen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18:37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ussentekst pres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20:14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ieman vertelt over de periode na WO 2, toen Brabant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Al bevryd was en hy medewerker werd by Radio Herryzend 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Nederland 3 (1 zat in Eindhoven en 2 in Den Haag)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23:36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ussentekst pres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23:45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Arie Kleywegt, programmamedewerker van de VPRO,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vertelt over zyn eerste jaren als verslaggever by 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Radio Herryzend Nederland 1 in Eindhoven en de 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verzuiling van de omroepen die na de oorlog</w:t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gehandhaafd bleef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27:06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ussentekst pres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0:27:16</w:t>
      </w:r>
    </w:p>
    <w:p>
      <w:pPr>
        <w:pStyle w:val="HTMLvoorafopgemaakt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HTMLvoorafopgemaakt"/>
        <w:rPr>
          <w:i/>
          <w:i/>
        </w:rPr>
      </w:pPr>
      <w:r>
        <w:rPr>
          <w:i/>
        </w:rPr>
        <w:t>ENZ. ENZ. ENZ  Hier verwijderd</w:t>
      </w:r>
    </w:p>
    <w:p>
      <w:pPr>
        <w:pStyle w:val="HTMLvoorafopgemaakt"/>
        <w:rPr>
          <w:i/>
          <w:i/>
        </w:rPr>
      </w:pPr>
      <w:r>
        <w:rPr>
          <w:i/>
        </w:rPr>
      </w:r>
    </w:p>
    <w:p>
      <w:pPr>
        <w:pStyle w:val="Voorafopgemaakt"/>
        <w:tabs>
          <w:tab w:val="clear" w:pos="708"/>
          <w:tab w:val="left" w:pos="2340" w:leader="none"/>
        </w:tabs>
        <w:rPr/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1:47:47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Afsluiting door pres. Afkondiging door omroeper. Muziek. Fade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out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01:52:45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rFonts w:eastAsia="Courier New"/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Einde.</w: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81.8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Voorafopgemaakt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pacing w:val="15"/>
      </w:rPr>
    </w:pPr>
    <w:r>
      <w:rPr>
        <w:color w:val="000000"/>
        <w:spacing w:val="15"/>
      </w:rPr>
      <w:t>4829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Voorafopgemaakt">
    <w:name w:val=" vooraf opgemaakt"/>
    <w:basedOn w:val="Normal"/>
    <w:next w:val="HTMLvoorafopgemaakt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08:00Z</dcterms:created>
  <dc:creator>Peter den Boer</dc:creator>
  <dc:description/>
  <cp:keywords/>
  <dc:language>en-US</dc:language>
  <cp:lastModifiedBy>Peter den Boer</cp:lastModifiedBy>
  <dcterms:modified xsi:type="dcterms:W3CDTF">2006-02-15T19:03:00Z</dcterms:modified>
  <cp:revision>2</cp:revision>
  <dc:subject/>
  <dc:title>DOCID:           48290</dc:title>
</cp:coreProperties>
</file>